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21"/>
              <w:rPr/>
            </w:pPr>
            <w:r>
              <w:rPr/>
              <w:t xml:space="preserve">Государственно-правовой </w:t>
            </w:r>
          </w:p>
          <w:p>
            <w:pPr>
              <w:pStyle w:val="21"/>
              <w:rPr/>
            </w:pPr>
            <w:r>
              <w:rPr/>
              <w:t>департамент Нижегородской област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Правовое управление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регламен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 №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ижний Новгор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специалист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ом государственно-правового департа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__№ 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1. Должность </w:t>
      </w:r>
      <w:r>
        <w:rPr>
          <w:color w:val="0D0D0D"/>
        </w:rPr>
        <w:t xml:space="preserve">государственной гражданской службы Нижегородской области </w:t>
      </w:r>
      <w:r>
        <w:rPr/>
        <w:t>главного специалиста в соответствии с Реестром должностей государственной гражданской службы Нижегородской области, утвержденным Законом Нижегородской области от 30.12.2005 № 225-З «</w:t>
      </w:r>
      <w:r>
        <w:rPr>
          <w:bCs/>
        </w:rPr>
        <w:t xml:space="preserve">О государственных должностях Нижегородской области и Реестре должностей государственной гражданской службы Нижегородской области», </w:t>
      </w:r>
      <w:r>
        <w:rPr/>
        <w:t>относится к старшей группе должностей государственной гражданской службы (группа 2) категории «Специалисты»</w:t>
      </w:r>
      <w:r>
        <w:rPr>
          <w:bCs/>
        </w:rPr>
        <w:t>.</w:t>
      </w:r>
    </w:p>
    <w:p>
      <w:pPr>
        <w:pStyle w:val="TextBody"/>
        <w:ind w:firstLine="708"/>
        <w:rPr/>
      </w:pPr>
      <w:r>
        <w:rPr/>
        <w:t>1.2. Главный специалист отдела правовой информации правового управления государственно-правового департамента Нижегородской области (далее – главный специалист) назначается на должность и освобождается от замещаемой должности приказом государственно-правового департамента Нижегородской области в порядке, установленном действующим законодательством.</w:t>
      </w:r>
    </w:p>
    <w:p>
      <w:pPr>
        <w:pStyle w:val="TextBody"/>
        <w:ind w:firstLine="708"/>
        <w:rPr/>
      </w:pPr>
      <w:r>
        <w:rPr/>
        <w:t>1.3. Главный специалист непосредственно подчиняется начальнику отдела правовой информации правового управления государственно-правового департамента Нижегородской области (далее – отдел).</w:t>
      </w:r>
    </w:p>
    <w:p>
      <w:pPr>
        <w:pStyle w:val="21"/>
        <w:ind w:firstLine="708"/>
        <w:jc w:val="both"/>
        <w:rPr/>
      </w:pPr>
      <w:r>
        <w:rPr/>
        <w:t xml:space="preserve">1.4. Главный специалист в своей деятельности руководствуется положениями Конституции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Устава Нижегородской области, законов Нижегородской области, актов Губернатора и Правительства Нижегородской области, иных нормативных правовых актов органов исполнительной власти Российской Федерации и Нижегородской области применительно к исполнению своих должностных обязанностей, </w:t>
      </w:r>
      <w:r>
        <w:rPr>
          <w:color w:val="000000"/>
        </w:rPr>
        <w:t xml:space="preserve">Служебным распорядком государственно-правового департамента Нижегородской области, Инструкцией по делопроизводству в органах исполнительной власти Нижегородской области и их структурных подразделениях, </w:t>
      </w:r>
      <w:r>
        <w:rPr/>
        <w:t>Положением о государственно-правовом департаменте (далее - департамент), Правилами и нормами охраны труда, порядком работы со служебной информацией, Положением об отделе и настоящим должностным регламентом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center"/>
        <w:rPr>
          <w:b/>
          <w:b/>
          <w:bCs/>
        </w:rPr>
      </w:pPr>
      <w:r>
        <w:rPr>
          <w:b/>
          <w:bCs/>
        </w:rPr>
        <w:t>2. Квалификационные требова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замещения должности главного</w:t>
      </w:r>
      <w:r>
        <w:rPr/>
        <w:t xml:space="preserve"> </w:t>
      </w:r>
      <w:r>
        <w:rPr>
          <w:sz w:val="28"/>
          <w:szCs w:val="28"/>
        </w:rPr>
        <w:t>специалиста предъявляются следующие квалификационные требования:</w:t>
      </w:r>
    </w:p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.1. К уровню профессионального образования: </w:t>
      </w:r>
    </w:p>
    <w:p>
      <w:pPr>
        <w:pStyle w:val="Normal"/>
        <w:ind w:firstLine="708"/>
        <w:jc w:val="both"/>
        <w:rPr/>
      </w:pPr>
      <w:r>
        <w:rPr>
          <w:color w:val="0D0D0D"/>
          <w:sz w:val="28"/>
          <w:szCs w:val="28"/>
        </w:rPr>
        <w:t>высшее образование (предпочтительно по специальности «Государственное и муниципальное управление» либо юридическое).</w:t>
      </w:r>
    </w:p>
    <w:p>
      <w:pPr>
        <w:pStyle w:val="Normal"/>
        <w:ind w:firstLine="708"/>
        <w:jc w:val="both"/>
        <w:rPr/>
      </w:pPr>
      <w:r>
        <w:rPr>
          <w:color w:val="0D0D0D"/>
          <w:sz w:val="28"/>
          <w:szCs w:val="28"/>
        </w:rPr>
        <w:t>2.2. К стажу государственной гражданской службы, стажу (опыту) работы по специальности, направлению подготовки:</w:t>
      </w:r>
    </w:p>
    <w:p>
      <w:pPr>
        <w:pStyle w:val="Normal"/>
        <w:ind w:firstLine="708"/>
        <w:jc w:val="both"/>
        <w:rPr/>
      </w:pPr>
      <w:r>
        <w:rPr>
          <w:color w:val="0D0D0D"/>
          <w:sz w:val="28"/>
          <w:szCs w:val="28"/>
        </w:rPr>
        <w:t>требования к стажу гражданской службы, стажу (опыту) работы по специальности, направлению подготовки не предъя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 уровню и характеру зн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ый гражданский служащий должен знать и уметь применять на практике: Конституцию Российской Федерации, законодательство и иные нормативные правовые акты Российской Федерации и Нижегородской области, относящиеся к компетенции отдела, в объеме, необходимом для исполнения служебных обязанностей, Служебный распорядок государственно-правового департамента Нижегородской области, Инструкцию по делопроизводству в органах исполнительной власти Нижегородской области и их структурных подразделениях, Положение о государственно-правовом департаменте Нижегородской области, положение об отделе, порядок работы со служебной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- достаточный, предполагающий общую ориентировку в законодательстве Российской Федерации, хорошее знание законодательных и нормативных актов, относящихся к непосредственным задачам отд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 профессиональным навыкам и умениям, деловым качеств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нормативными правовыми актами, применять их положения в практической деятельности в пределах своей компетен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разрабатывать проекты правовых актов и иных документов (приказов, распоряжений, служебных записок, писем и т.д.) по реализации функций и задач, возложенных на структурное подразд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четко и грамотно излагать свои мысли в устной и письмен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четко организовывать и планировать выполнение порученных заданий, рационально использовать рабоче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эффективно выполнять должностные обязанности самостоятельно, без внешне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быстро адаптироваться к новым условиям и треб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проводить аналитическую работу с документами и на этой основе готовить соответствующие предложения в пределах своей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аргументировать, доказывать свою точку зрения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владение навыкам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ущего планирования и организации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ения и анализа информации, подготовки итоговых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выполнения поставленных задач, реализации управленческих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о служебными 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а, обработки, анализа и систематизации информации по соответствующему направлению деятельности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деловые качеств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, исполнительность, высокая работоспособ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тойчивость в достижении поставленной ц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сотрудничество с другими люд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накоплению и обновлению профессиональных знаний и навы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воевременно адаптироваться к новым условиям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К знаниям и навыкам в области информационно-коммуникационных технолог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- базовый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н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ппаратного и программн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х вопросов в области обеспечения информационной безопас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вы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 внутренними и периферийными устройствами компью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 информационно-телекоммуникационными сетями, в том числе сетью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в операционной сист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электронной поч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в текстовом редакто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 электронными табли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зент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графических объектов в электронных докумен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 базами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Исходя из задач и функций, определенных Положением об отделе,</w:t>
      </w:r>
      <w:r>
        <w:rPr>
          <w:color w:val="0D0D0D"/>
          <w:sz w:val="28"/>
          <w:szCs w:val="28"/>
        </w:rPr>
        <w:t xml:space="preserve"> главный специали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Ведет Реестр договоров (соглашений) Правительства </w:t>
      </w:r>
      <w:r>
        <w:rPr>
          <w:color w:val="000000"/>
          <w:sz w:val="28"/>
          <w:szCs w:val="28"/>
        </w:rPr>
        <w:t>Ниже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вает оперативное хранение подлинников договоров (соглашений) Правительства Нижегородской области, внесенных в Реестр, и их своевременную передачу на временное хранение в ведомственный арх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формляет и выдает в установленном порядке официальные копии договоров (соглашений) Правительства Нижегородской области, находящихся на оперативном хранении в отделе.</w:t>
      </w:r>
    </w:p>
    <w:p>
      <w:pPr>
        <w:pStyle w:val="21"/>
        <w:ind w:firstLine="720"/>
        <w:jc w:val="both"/>
        <w:rPr/>
      </w:pPr>
      <w:r>
        <w:rPr/>
        <w:t xml:space="preserve">3.4. Обеспечивает ведение компьютерной базы данных договоров (соглашений) Правительства </w:t>
      </w:r>
      <w:r>
        <w:rPr>
          <w:color w:val="000000"/>
        </w:rPr>
        <w:t>Нижегородской области, внесенных в Реестр,</w:t>
      </w:r>
      <w:r>
        <w:rPr/>
        <w:t xml:space="preserve"> и ее актуализац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5. Обеспечивает своевременное получение, учет и хранение правовых актов всех уровней, поступающих в отдел на бумажных носителях (в виде сборников или отдельных документ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6. Обеспечивает своевременное получение, учет и хранение официальных средств массовой информации, поступающих в отд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беспечивает оперативное занесение в базы данных, ведущихся в отделе, информации об официальном опубликовании законов Нижегородской области, актов Губернатора и Правительства Нижегородской области, а также актов, внесенных в Реестр нормативных актов органов исполнительной власти Нижегородской области. Проводит мониторинг своевременности официального опубликования ак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8. Формирует единицы хранения правовых актов согласно номенклатуре дел и подшивки официальных средств массовой информации, обеспечивает хранение документов, подшивок официальных средств массовой информации, сборников официальных изданий, находящихся на временном хранении в отдел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беспечивает подготовку и своевременную рассылку по электронной почте в соответствии со списком рассылки пресс-релизов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0. Осуществляет поиск официальных копий нормативно-правовых актов по запросам сотрудников органов исполнительной власти, а также их ксерокопирова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1. Выдает документы (журналы, сборники) для работы сотрудникам департамента и сотрудникам органов исполнительной власти Нижегородской области, контролирует их возврат в отд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2. В случае необходимости официально запрашивает архивные учреждения, оформляя в установленном порядке запросы на отсутствующие в архиве оперативного/временного хранения необходимые документ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3. Составляет номенклатуру дел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По заданию начальника отдела осуществляет сверку и корректуру электронных текстов правовых актов, оперативный и качественный ввод сверенных документов в компьютерный банк данных правовых актов Губернатора и Правительства Нижегородской области, заполнение поисково-информационной карточки на каждый документ, актуализацию правовых актов, внесенных в банк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Формирует по заданию начальника отдела тематические подборки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6. Выполняет в соответствии с действующим законодательством иную, помимо указанной выше, работу по своей специальности по указанию начальника отдела,  заместителя начальника правового управления, заместителя директора департамента, начальника правового управления и директора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7. В соответствии со статьей 9 Федерального закона от 25.12.2008 № 273-ФЗ "О противодействии коррупции"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8. В соответствии со статьей 11 Федерального закона от 25.12.2008 № 273-ФЗ "О противодействии коррупции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недопущению, предотвращению и урегулированию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уведомляет непосредственного руководителя о возникшем конфликте интересов или о возможности его возникновения, как только станет об этом извес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едотвращения конфликта интересов передает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9. Соблюдает требования к служебному поведению, а также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ода. </w:t>
      </w:r>
    </w:p>
    <w:p>
      <w:pPr>
        <w:pStyle w:val="21"/>
        <w:ind w:firstLine="709"/>
        <w:jc w:val="both"/>
        <w:rPr/>
      </w:pPr>
      <w:r>
        <w:rPr/>
        <w:t>3.20. Исполняет иные обязанности, предусмотренные законодательством Российской Федерации и Ниже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ециалист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в установленном порядке от органов государственной власти, органов местного самоуправления, организаций и учреждений информацию, необходимую для осуществления должностных обязанностей, предусмотренных настоящим должностны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предложения по совершенствованию работы, связанной с предусмотренными настоящим должностным регламентом обязан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льзоваться информационными банками данных Правительства области в порядке, установленном законодательством Ниже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Получать в установленном порядке информацию и материалы (федеральные законы, нормативно-правовые акты Президента и Правительства Российской Федерации, правовые акты федеральных органов исполнительной власти, законы Нижегородской области, постановления Законодательного Собрания Нижегородской области, правовые акты Губернатора Нижегородской области, Правительства Нижегородской области, министерств и иных органов исполнительной власти области и другие документы), необходимые для исполнения должностных обязанностей.</w:t>
      </w:r>
    </w:p>
    <w:p>
      <w:pPr>
        <w:pStyle w:val="3"/>
        <w:spacing w:before="40" w:after="0"/>
        <w:ind w:firstLine="709"/>
        <w:rPr/>
      </w:pPr>
      <w:r>
        <w:rPr>
          <w:u w:val="none"/>
        </w:rPr>
        <w:t>4.5. Принимать участие в обсуждении вопросов и подготовке  проектов нормативных правовых актов и проектов управленческих и иных решений, касающихся работы отдела, управления и департамента.</w:t>
      </w:r>
    </w:p>
    <w:p>
      <w:pPr>
        <w:pStyle w:val="3"/>
        <w:spacing w:before="40" w:after="0"/>
        <w:ind w:firstLine="709"/>
        <w:rPr/>
      </w:pPr>
      <w:r>
        <w:rPr>
          <w:u w:val="none"/>
        </w:rPr>
        <w:t>4.6. Имеет иные права, предусмотренные законодательством о государственной  гражданской службе.</w:t>
      </w:r>
    </w:p>
    <w:p>
      <w:pPr>
        <w:pStyle w:val="Normal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ециалист несет ответственность, предусмотренную действующим законодательством, в том числе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еисполнение или ненадлежащее исполнение возложенных на него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рушение служебной дисциплины, служебного рас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Хранение печат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Совершение действий (бездействие), ведущих к нарушению прав и законных интересов граждан,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Разглашение или использование в целях, не связанных с гражданской службой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й</w:t>
        </w:r>
      </w:hyperlink>
      <w:r>
        <w:rPr>
          <w:sz w:val="28"/>
          <w:szCs w:val="28"/>
        </w:rPr>
        <w:t>, отнесенных в соответствии с федеральным законом к сведениям конфиденциального характера, или служебной информации, ставших ему известными в связи с исполнением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Несоблюдение ограничений и нарушение запретов, связанных с прохождением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ричинение ущерба государственному органу в случае необеспечения сохранности имущества, находящегося в его распоря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арушение обязанностей, установленных Федеральным законом от 25.12.2008 № 273-ФЗ "О противодействии корруп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соблюдение требований к служебному поведению и положений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 Иные нарушения действующего законодательств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Перечень вопросов, по которым </w:t>
      </w:r>
      <w:r>
        <w:rPr>
          <w:b/>
          <w:sz w:val="28"/>
          <w:szCs w:val="28"/>
        </w:rPr>
        <w:t>гла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алист</w:t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праве или обязан самостоятельно принимать </w:t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ческие и иные решения</w:t>
      </w:r>
    </w:p>
    <w:p>
      <w:pPr>
        <w:pStyle w:val="3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6.1.</w:t>
      </w:r>
      <w:r>
        <w:rPr>
          <w:sz w:val="28"/>
          <w:szCs w:val="28"/>
        </w:rPr>
        <w:t xml:space="preserve"> При исполнении должностных обязанностей главный специалист вправе самостоятельно принимать управленческие и иные решения по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запроса недостающих документов и необходимой дополнительной информации по договорам (соглашениям) Правительства </w:t>
      </w:r>
      <w:r>
        <w:rPr>
          <w:color w:val="000000"/>
          <w:sz w:val="28"/>
          <w:szCs w:val="28"/>
        </w:rPr>
        <w:t>Нижегородской области, вносимым в Реестр</w:t>
      </w:r>
      <w:r>
        <w:rPr>
          <w:sz w:val="28"/>
          <w:szCs w:val="28"/>
        </w:rPr>
        <w:t>;</w:t>
      </w:r>
    </w:p>
    <w:p>
      <w:pPr>
        <w:pStyle w:val="3"/>
        <w:rPr>
          <w:u w:val="none"/>
        </w:rPr>
      </w:pPr>
      <w:r>
        <w:rPr>
          <w:u w:val="none"/>
        </w:rPr>
        <w:t>- выявления официальных средств массовой информации, несвоевременно поступивших из почтового отделения, и установление причин несвоевременности поступления.</w:t>
      </w:r>
    </w:p>
    <w:p>
      <w:pPr>
        <w:pStyle w:val="3"/>
        <w:ind w:firstLine="567"/>
        <w:rPr>
          <w:color w:val="0D0D0D"/>
          <w:u w:val="none"/>
        </w:rPr>
      </w:pPr>
      <w:r>
        <w:rPr>
          <w:color w:val="0D0D0D"/>
          <w:u w:val="none"/>
        </w:rPr>
        <w:t>6.2.</w:t>
      </w:r>
      <w:r>
        <w:rPr>
          <w:u w:val="none"/>
        </w:rPr>
        <w:t xml:space="preserve"> При исполнении должностных обязанностей главный специалист обязан самостоятельно принимать управленческие и иные решения по вопросам</w:t>
      </w:r>
      <w:r>
        <w:rPr>
          <w:color w:val="0D0D0D"/>
          <w:u w:val="none"/>
        </w:rPr>
        <w:t>:</w:t>
      </w:r>
    </w:p>
    <w:p>
      <w:pPr>
        <w:pStyle w:val="3"/>
        <w:rPr/>
      </w:pPr>
      <w:r>
        <w:rPr>
          <w:u w:val="none"/>
        </w:rPr>
        <w:t>- выдачи одного экземпляра заверенной копии договора (соглашения) органу исполнительной власти Нижегородской области – разработчику этого соглашения без оформления разработчиком письменного запроса;</w:t>
      </w:r>
    </w:p>
    <w:p>
      <w:pPr>
        <w:pStyle w:val="3"/>
        <w:rPr>
          <w:u w:val="none"/>
        </w:rPr>
      </w:pPr>
      <w:r>
        <w:rPr>
          <w:u w:val="none"/>
        </w:rPr>
        <w:t>- передачи на временное хранение в ведомственный архив оригиналов договоров (соглашений) Правительства Нижегородской области.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Перечень вопросов, по которым </w:t>
      </w:r>
      <w:r>
        <w:rPr>
          <w:b/>
          <w:sz w:val="28"/>
          <w:szCs w:val="28"/>
        </w:rPr>
        <w:t>гла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ециалист </w:t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праве или обязан участвовать при подготовке</w:t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ов нормативных правовых актов и (или) проектов</w:t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ческих и иных решений</w:t>
      </w:r>
    </w:p>
    <w:p>
      <w:pPr>
        <w:pStyle w:val="Normal"/>
        <w:widowControl w:val="false"/>
        <w:autoSpaceDE w:val="false"/>
        <w:spacing w:lineRule="exact" w:line="321"/>
        <w:ind w:left="4"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>
          <w:u w:val="none"/>
        </w:rPr>
        <w:t>7.1. Главный специалист в соответствии со своей компетенцией вправе участвовать при подготовке проектов нормативных правовых актов и (или) проектов управленческих и иных решений по вопросам:</w:t>
      </w:r>
    </w:p>
    <w:p>
      <w:pPr>
        <w:pStyle w:val="3"/>
        <w:rPr>
          <w:u w:val="none"/>
        </w:rPr>
      </w:pPr>
      <w:r>
        <w:rPr>
          <w:u w:val="none"/>
        </w:rPr>
        <w:t>- формирования и функционирования правовых баз данных;</w:t>
      </w:r>
    </w:p>
    <w:p>
      <w:pPr>
        <w:pStyle w:val="3"/>
        <w:rPr/>
      </w:pPr>
      <w:r>
        <w:rPr>
          <w:u w:val="none"/>
        </w:rPr>
        <w:t xml:space="preserve">- ведения Реестра </w:t>
      </w:r>
      <w:r>
        <w:rPr>
          <w:color w:val="0D0D0D"/>
          <w:u w:val="none"/>
        </w:rPr>
        <w:t>нормативных актов органов исполнительной власти Нижегородской области</w:t>
      </w:r>
      <w:r>
        <w:rPr>
          <w:u w:val="none"/>
        </w:rPr>
        <w:t>.</w:t>
      </w:r>
    </w:p>
    <w:p>
      <w:pPr>
        <w:pStyle w:val="3"/>
        <w:rPr/>
      </w:pPr>
      <w:r>
        <w:rPr>
          <w:u w:val="none"/>
        </w:rPr>
        <w:t xml:space="preserve">7.2. Главный специалист в соответствии со своей компетенцией обязан участвовать при подготовке проектов нормативных правовых актов и (или) проектов управленческих и иных решений по вопросам: </w:t>
      </w:r>
    </w:p>
    <w:p>
      <w:pPr>
        <w:pStyle w:val="3"/>
        <w:rPr>
          <w:u w:val="none"/>
        </w:rPr>
      </w:pPr>
      <w:r>
        <w:rPr>
          <w:u w:val="none"/>
        </w:rPr>
        <w:t>- составления номенклатуры дел департамента.</w:t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spacing w:lineRule="exact" w:line="321"/>
        <w:ind w:left="4" w:firstLine="567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8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widowControl w:val="false"/>
        <w:autoSpaceDE w:val="false"/>
        <w:spacing w:lineRule="exact" w:line="321"/>
        <w:ind w:left="4" w:firstLine="567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>Сроки и процедуры подготовки, рассмотрения проектов управленческих и иных решений, порядок согласования и принятия данных решений определяются в соответствии с действующим законодательством Российской Федерации и Нижегородской области, в том числе Регламентом Правительства Нижегородской области, инструкцией по делопроизводству в органах исполнительной власти Нижегородской области и их структурных подразделениях.</w:t>
      </w:r>
    </w:p>
    <w:p>
      <w:pPr>
        <w:pStyle w:val="Normal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9. Порядок служебного взаимодействия главного специалиста в связи с исполнением им должностных обязанностей с гражданскими служащими департамента, гражданскими служащими иных государственных органов, другими гражданами, а также организациями</w:t>
      </w:r>
    </w:p>
    <w:p>
      <w:pPr>
        <w:pStyle w:val="1"/>
        <w:shd w:fill="auto" w:val="clear"/>
        <w:spacing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9.1. Для выполнения возложенных задач главный специалист взаимодействует со всеми структурными подразделениями департамента и его подведомственными учреждениями, органами исполнительной власти Нижегородской области, структурными подразделениями Законодательного Собрания Нижегородской области, органами государственной власти, иными государственными органами, органами местного самоуправления, организациями, учреждениями, юридическими и физическими лицами Нижегородской области.</w:t>
      </w:r>
    </w:p>
    <w:p>
      <w:pPr>
        <w:pStyle w:val="1"/>
        <w:shd w:fill="auto" w:val="clear"/>
        <w:spacing w:lineRule="exact" w:line="317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9.2. Порядок служебного взаимодействия главного специалиста включает в себя: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firstLine="7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изацию процесса согласования проектов правовых актов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firstLine="7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ведение консультаций, рассмотрения обращений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firstLine="7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бор информации в процессе исполнения должностных обязанностей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firstLine="7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частие в работе комиссий и рабочих групп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firstLine="7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оказание методической помощи. </w:t>
      </w:r>
    </w:p>
    <w:p>
      <w:pPr>
        <w:pStyle w:val="Normal"/>
        <w:widowControl w:val="false"/>
        <w:autoSpaceDE w:val="false"/>
        <w:spacing w:lineRule="exact" w:line="321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10. Перечень государственных услуг, оказываемых гражданам </w:t>
      </w:r>
    </w:p>
    <w:p>
      <w:pPr>
        <w:pStyle w:val="Normal"/>
        <w:autoSpaceDE w:val="false"/>
        <w:ind w:firstLine="567"/>
        <w:jc w:val="center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и организациям в соответствии с административным регламентом департамента</w:t>
      </w:r>
    </w:p>
    <w:p>
      <w:pPr>
        <w:pStyle w:val="Normal"/>
        <w:autoSpaceDE w:val="false"/>
        <w:ind w:firstLine="56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D0D0D"/>
          <w:sz w:val="28"/>
          <w:szCs w:val="28"/>
        </w:rPr>
        <w:t xml:space="preserve">В соответствии с утвержденными административными регламентами департамента </w:t>
      </w:r>
      <w:r>
        <w:rPr>
          <w:bCs/>
          <w:color w:val="0D0D0D"/>
          <w:sz w:val="28"/>
          <w:szCs w:val="28"/>
        </w:rPr>
        <w:t>главный специалист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не принимает участие в оказании государственных услуг гражданам и организациям Нижегородской области. </w:t>
      </w:r>
    </w:p>
    <w:p>
      <w:pPr>
        <w:pStyle w:val="Normal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11. Показатели эффективности и результативности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color w:val="0D0D0D"/>
          <w:sz w:val="28"/>
          <w:szCs w:val="28"/>
        </w:rPr>
        <w:t xml:space="preserve">профессиональной служебной деятельности 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left="4" w:firstLine="567"/>
        <w:jc w:val="both"/>
        <w:rPr/>
      </w:pPr>
      <w:r>
        <w:rPr>
          <w:color w:val="0D0D0D"/>
          <w:sz w:val="28"/>
          <w:szCs w:val="28"/>
        </w:rPr>
        <w:t xml:space="preserve">В соответствии со статьей 19 Закона Нижегородской области от 10 мая 2006 года № 40-З "О государственной гражданской службе Нижегородской области" показатели эффективности и результативности профессиональной служебной деятельности (далее - показатели) применяются в случае включения должности </w:t>
      </w:r>
      <w:r>
        <w:rPr>
          <w:bCs/>
          <w:color w:val="0D0D0D"/>
          <w:sz w:val="28"/>
          <w:szCs w:val="28"/>
        </w:rPr>
        <w:t xml:space="preserve">главного специалиста 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 перечень должностей гражданской службы Нижегородской области, по которым может устанавливаться особый порядок оплаты труда, и определяются срочным служебным контрактом.</w:t>
      </w:r>
    </w:p>
    <w:p>
      <w:pPr>
        <w:pStyle w:val="Normal"/>
        <w:ind w:firstLine="567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ым регламентом ознакомлен (а) __________         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дпись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кз. копии получил(а) на руки            ____________               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дпись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ло №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й регламент прилагается к служебному контракту 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eastAsia="Arial Unicode MS" w:cs="Arial"/>
      <w:color w:val="332E2D"/>
      <w:spacing w:val="2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120"/>
      <w:jc w:val="center"/>
    </w:pPr>
    <w:rPr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120" w:after="0"/>
      <w:ind w:firstLine="70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DB2066B15288C3DE036C2DCBA426A7F91F28DDC5E1E19E8738B8D0DA7AC7553BB267A4ABC296H9y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6:00Z</dcterms:created>
  <dc:creator>gpd13</dc:creator>
  <dc:description/>
  <cp:keywords/>
  <dc:language>en-US</dc:language>
  <cp:lastModifiedBy>Воронцова</cp:lastModifiedBy>
  <cp:lastPrinted>2015-07-28T18:00:00Z</cp:lastPrinted>
  <dcterms:modified xsi:type="dcterms:W3CDTF">2015-08-11T12:47:00Z</dcterms:modified>
  <cp:revision>3</cp:revision>
  <dc:subject/>
  <dc:title>Министерство государственно-правового обеспечения Нижегородской области</dc:title>
</cp:coreProperties>
</file>